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. 4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nk green – utřídění získaných informaci o nutnosti chránit přírod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– str.65 cv.4-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odpovědi na otázky – kladně, záporně, užij co nejvíce nových slovíček, podtrhni v textu- při poslechu – příslovce a uveď tvar přídavného jména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ytvoř stručné otázky pro Robina, zeptej se ho na jeho třídění odpadu a sděl svoji zkušenost. Cvičení 7 si poslechni, přečti a přelož. Jaké z toho vyplývá poučení?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terá příslovce se nemění 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38:00Z</dcterms:created>
  <dc:creator>pezlova</dc:creator>
  <dc:description/>
  <dc:language>en-US</dc:language>
  <cp:lastModifiedBy>Eliška Melicherová</cp:lastModifiedBy>
  <dcterms:modified xsi:type="dcterms:W3CDTF">2010-05-25T12:38:00Z</dcterms:modified>
  <cp:revision>2</cp:revision>
  <dc:subject/>
  <dc:title/>
</cp:coreProperties>
</file>